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84396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8439687"/>
            <w:bookmarkStart w:id="1" w:name="__Fieldmark__0_6384396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