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27231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27231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27231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27231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27231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27231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2723100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27231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27231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272310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27231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27231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27231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27231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27231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27231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27231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27231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27231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27231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27231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27231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272310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27231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27231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27231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27231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27231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27231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27231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27231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27231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27231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272310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272310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27231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272310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272310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272310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