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21631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0012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6517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5477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