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50490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3177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73843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0963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