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251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5165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9024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5698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