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90795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01413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