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58420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6738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08547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31979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