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92413992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965937404"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