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062159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41988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