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262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82465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25393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