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4013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966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7147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0830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