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7747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61267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16023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5843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