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5918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419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751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5621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