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1217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2630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05787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7676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