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180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36919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2611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6314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