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65977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5333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69900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08644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71688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05443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58952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83120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28516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87403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5648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