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5396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70675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43249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41887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84121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84857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70099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9435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64307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65936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34587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