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09696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58250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93245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023323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71542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638598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663388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639043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4508994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253241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43379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