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354838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97229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8036044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959963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981459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096509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256098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845970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35152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6785135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1370186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