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732811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89618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017923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046825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85582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971216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21480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31730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075743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79200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77361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