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65216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59397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23078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552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697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34976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84368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82849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4100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80104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36356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