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6210338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2568083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9741821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2174757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8440695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9925120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123359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5851910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1385815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4819267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7658881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