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25859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6309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62796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86568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