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ETCHANG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nge - format of netchange files read by ir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change file consists of a series of lin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egins with a key letter.  The key letter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etermines how the remainder of the lin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d.  The following are the list of key letter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a vertical bar are treated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new transistor of type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yp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n-channel enhancement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p-channel enhancement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depletion transistor (for N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nodes to which the gate,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in of the transistor are connected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, source, and drain respectively. 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the transistor are given by length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he area parameter, if given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 as the area for calculating the gat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nce.  Length and width should be given in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area should be in lambda^2 units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be multiplied by the LAMBDA fac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.pr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 existing transistor from the ne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have the same meaning as for the ad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ype gate source drain length width [area] g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n existing transistor to a new locati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gate, source, drain, length, width,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s for the add command.  g, s, and 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nodes to which the gate, source and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onnected.  If a particular terminal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re-connected, the name can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*".  Any or all of g, s, and d may be "*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move the gate of an n-channe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de old to new the following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n old src_node drn_node 4 2.2 new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rain and source terminals, and the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terminals are interchangeable;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f these are swapped.  So the last exam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n old drn_node src_node 4 2.2 new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nce n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apacitance of a node by value picofa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ay be negative, thereby decreasing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ance.  Node is the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node metal-area poly-area diff-area diff-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apacitance of node using the area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eter information of the metal, polysilicon, an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sion layers.  All the parameters should be in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lambda^2 for areas) units, they will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the appropriate capacitanc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.  The values can be neg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the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node M2A M2P MA MP PA PP DA DP PDA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apacitance of node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A   area of 2nd-leve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P   perimeter of 2nd-leve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    area of 1st-leve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    perimeter of 1st-leve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    area of poly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perimeter of poly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   area of n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    perimeter of n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A   area of p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   perimeter of p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imeter values should be in lambda units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should be in lambda^2 units.  The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are half of the actual total perime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he sum of the lengths of the to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).  Again, the values may be negative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citance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 node 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hrehsold voltages of node.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in normalized voltage units (i.e.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umbers in the range 0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node tplh tp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lays for node to be tplh nano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to-high transistions, and tphl ns. for high-to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stions.  These should be absolute numb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increments/der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all commands, only the first letter i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t, the rest of the string will be igno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ly shown her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perimental interface for the incremental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or and is very likely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(5) sim(5) presi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