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6201533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5754388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5790044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5024244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