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53687205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536872054"/>
      <w:bookmarkStart w:id="1" w:name="__Fieldmark__0_153687205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