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5841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0151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0947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4733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