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6765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29742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53783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03456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