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549810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0494070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0446888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5725574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