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0669744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06697441"/>
      <w:bookmarkStart w:id="1" w:name="__Fieldmark__0_300669744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