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2635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38997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2787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263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