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6494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52965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778134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23835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