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65605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65767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01037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