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06767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12381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4145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