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33942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48909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02539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