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4796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3359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72279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03553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98702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78619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98238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82392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