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14981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1874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889589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95770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