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3655735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7397209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410198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551828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9200839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29725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8919733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800232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