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1180254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2243418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158830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466733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