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4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41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38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7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45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59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99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529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793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00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8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191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