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69880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09610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2910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49435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40919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4359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3433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70729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27847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8699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81013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9469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31453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17587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76839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51387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3147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