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41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112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885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228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90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1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145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50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131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605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111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481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824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946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357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