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750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559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1531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01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142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2544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0378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308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1831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2683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158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744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4283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