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33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176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687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83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966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8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248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585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188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227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201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34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365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426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865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428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527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