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2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35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40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99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386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58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30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17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31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42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129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2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431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847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533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