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118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42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178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042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96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647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869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81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526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880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805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749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41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