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498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668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063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147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786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44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841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619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07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3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1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7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677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80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549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2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76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