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677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97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435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845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45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449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653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027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362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69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225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125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614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778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501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