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2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0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36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427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70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420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14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77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09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8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1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3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69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