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033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693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28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79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192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433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478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6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626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580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680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930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319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736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673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311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13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